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40  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ՔԱՐՏՈՒՂԱՐՈՒԹՅԱՆ, ԱՆՁՆԱԿԱԶՄԻ ԿԱՌԱՎԱՐՄԱՆ, ՏԵՂԵԿԱՏՎԱԿԱՆ ՏԵԽՆՈԼՈԳԻԱՆԵՐԻ 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6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Քարտուղարության, անձնակազմի կառավարման, տեղեկատվական տեխնոլոգիաներ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(այսուհետ՝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ժին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կամ բաժնի այլ առաջատար մասնագետ կամ բաժնի առաջին կարգի 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ատար մասնագետը բաժնի գլխավոր մասնագետի կամ բաժնի այլ առաջատար մասնագետի կամ բաժն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GHEAGrapalat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Արխիվային գործի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Լեզվի մասին», «Վարչարարության հիմունքների և վարչական վարույթի մաuին», «Քաղաքացիական օրենսգրքի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>
          <w:rFonts w:cs="Sylfaen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Բաժնի պետի հանձնարարությամբ`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է. իրականացնում է աշխատակազմի գործունեության ընթացքում առաջացած արխիվայի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ը. իրականացնում է Համայնքի ղեկավարի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համայնքապետարանի բաժիններ դիմած քաղաքացիների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համայնքապետարանի բաժիններ դիմած քաղաքացիների`իրենց վերաբերող տեղեկատվության հարցման գրանցման, դրանց ընթացքի ապահովման և  քաղաքացիներին տեղեկատվության փոխանցման 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աշխատակազմի բաժիննե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 է սոցիալական պաշտպանության բնագավառում Համայնքի ղեկավարի լիազորությունների իրականացման աշխատանքներին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`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իրականացնում է համայնքի ղեկավարի որոշումների և կարգադրությունների, ավագանու որոշումների և Աշխատակազմի քարտուղարի հրամանների նախագծերի և գրությունների համակարգչային ձևավո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. իրականացնում է խնամակալության և հոգաբարձության հանձնաժողովի անդամի գործառույթ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իրավական ակտերի մատյանների վա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57:00Z</dcterms:modified>
  <cp:revision>103</cp:revision>
  <dc:subject/>
  <dc:title>Հավելված N 7 </dc:title>
</cp:coreProperties>
</file>